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Power Point Outl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105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465" w:firstLine="105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465" w:firstLine="105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9:00Z</dcterms:created>
  <dc:creator>CNCSC</dc:creator>
  <dc:description/>
  <dc:language>en-US</dc:language>
  <cp:lastModifiedBy>Jennifer A. Woodruff</cp:lastModifiedBy>
  <cp:lastPrinted>2003-01-13T08:46:00Z</cp:lastPrinted>
  <dcterms:modified xsi:type="dcterms:W3CDTF">2003-01-20T13:12:00Z</dcterms:modified>
  <cp:revision>2</cp:revision>
  <dc:subject/>
  <dc:title>Power Point Outline</dc:title>
</cp:coreProperties>
</file>